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Profitable Pictures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inline distT="0" distB="0" distL="0" distR="0">
            <wp:extent cx="1704975" cy="1781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assan asked his friend Sharma for advice about what combination of pictures to make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he really wanted to help him and thought she would find a way to show him how to figure out a fair profit for the month and then paint what he need to attain that profit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ere’s the information Hassan gave her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ach pastel requires $5 in materials and earns a profit of $40 for Hassan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ach watercolor requires $15 in materials and earns a profit of $100 for Hassan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assan has $180 to spend on materials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assan can paint at most 16 pictures in a month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ee if you could put together a report to help Hass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1:00Z</dcterms:created>
  <dc:creator>User</dc:creator>
  <dc:description/>
  <dc:language>en-US</dc:language>
  <cp:lastModifiedBy>User</cp:lastModifiedBy>
  <cp:lastPrinted>2010-12-08T14:59:00Z</cp:lastPrinted>
  <dcterms:modified xsi:type="dcterms:W3CDTF">2010-12-08T20:07:00Z</dcterms:modified>
  <cp:revision>1</cp:revision>
  <dc:subject/>
  <dc:title/>
</cp:coreProperties>
</file>